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rPr>
      </w:pPr>
      <w:r>
        <w:rPr>
          <w:sz w:val="32"/>
          <w:szCs w:val="32"/>
        </w:rPr>
        <w:t>Cartographie des usages de l’eau dans les établissements du CHR Metz - Thionvill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8799529"/>
      <w:bookmarkStart w:id="1" w:name="__Fieldmark__0_13087995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8799529"/>
      <w:bookmarkStart w:id="3" w:name="__Fieldmark__1_13087995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8799529"/>
      <w:bookmarkStart w:id="5" w:name="__Fieldmark__2_13087995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8799529"/>
      <w:bookmarkStart w:id="7" w:name="__Fieldmark__3_13087995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8799529"/>
      <w:bookmarkStart w:id="9" w:name="__Fieldmark__4_13087995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8799529"/>
      <w:bookmarkStart w:id="11" w:name="__Fieldmark__5_13087995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8799529"/>
      <w:bookmarkStart w:id="13" w:name="__Fieldmark__6_13087995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8799529"/>
      <w:bookmarkStart w:id="15" w:name="__Fieldmark__7_13087995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8799529"/>
      <w:bookmarkStart w:id="17" w:name="__Fieldmark__8_13087995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8799529"/>
      <w:bookmarkStart w:id="19" w:name="__Fieldmark__9_13087995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308799529"/>
      <w:bookmarkStart w:id="21" w:name="__Fieldmark__10_13087995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8799529"/>
      <w:bookmarkStart w:id="23" w:name="__Fieldmark__11_13087995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Cartographie ea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Stanis BARET</cp:lastModifiedBy>
  <cp:lastPrinted>2016-11-02T14:51:00Z</cp:lastPrinted>
  <dcterms:modified xsi:type="dcterms:W3CDTF">2025-08-19T12:16:00Z</dcterms:modified>
  <cp:revision>6</cp:revision>
  <dc:subject/>
  <dc:title/>
</cp:coreProperties>
</file>